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8219-2/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áprili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Hévíz Város Önkormányzat Közbeszerzési és Beszerzési Szabályzatának felülvizsgálata, új szabályzat alko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Dr. Obermajer Attila ügyvéd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</w:t>
      </w:r>
      <w:r>
        <w:rPr>
          <w:rFonts w:cs="Arial" w:ascii="Arial" w:hAnsi="Arial"/>
          <w:bCs/>
        </w:rPr>
        <w:t xml:space="preserve">27. § </w:t>
      </w:r>
      <w:r>
        <w:rPr>
          <w:rFonts w:cs="Arial" w:ascii="Arial" w:hAnsi="Arial"/>
        </w:rPr>
        <w:t>(1) bekezdése alapján: 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jelenleg hatályos Közbeszerzési és beszerzési szabályzat 2020. március 15. napján lépett hatályba. 2021. július 1-től a Polgármesteri Hivatal látja el a Hévízi Önkormányzat és intézményei gazdálkodási feladatait, és a legtöbb szabályozás is adoptálva lett az intézményekre. Ez alól az egyik kivétel a közbeszerzési szabályzat volt, mivel a közbeszerzési szabályozás túlnyomó részt az önkormányzatot érinti, és annak szervezeti hierarchiájára készült, az intézményi alkalmazhatóság ennél a szabályzatnál nehézkes lett vol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Célszerű tehát a beszerzési és közbeszerzési szabályozást szétválasztani, jelen előterjesztésben erre teszünk javaslato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módosítás helyett tehát két új szabályzat készítése célszerű, a közbeszerzési szabályzat Képviselőtestületi hatáskörben kerül jóváhagyásra, míg a beszerzési szabályzat intézményi hatáskörben kerülnek kibocsátásr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Hévíz Város Önkormányzat Közbeszerzési szabály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zbeszerzésekről szóló jogszabályok gyakori változását figyelembe kell venni a közbeszerzési eljárások lefolytatása sor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változások Hévíz Város Önkormányzat Közbeszerzési szabályzat számos pontjának módosítását érinti, ezért javasoljuk az egységes szerkezetben történő jóváhagyá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ábbi változásokat javasoljuk elfogadás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 </w:t>
      </w:r>
      <w:r>
        <w:rPr>
          <w:rFonts w:cs="Arial" w:ascii="Arial" w:hAnsi="Arial"/>
        </w:rPr>
        <w:t>1.5.4 kiegészül: „illetve az elektronikus közbeszerzés részletes szabályairól szóló 424/2017. (XII.19.) Korm. rendelet 7. § (5) bekezdése” résszel.</w:t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 1.5.6 kiegészül: „</w:t>
      </w:r>
      <w:r>
        <w:rPr>
          <w:rFonts w:cs="Arial" w:ascii="Arial" w:hAnsi="Arial"/>
        </w:rPr>
        <w:t>(a tárgyévre vonatkozó tervet legkésőbb március 31. napjáig)” résszel.</w:t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 1.6.3 kiegészül: „</w:t>
      </w:r>
      <w:r>
        <w:rPr>
          <w:rFonts w:cs="Arial" w:ascii="Arial" w:hAnsi="Arial"/>
        </w:rPr>
        <w:t xml:space="preserve">figyelemmel a szabályzat 1.13. pontjában meghatározott értékhatárokra is” résszel. </w:t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cs="Arial" w:ascii="Arial" w:hAnsi="Arial"/>
          <w:lang w:eastAsia="en-US"/>
        </w:rPr>
        <w:t>- 1.11.2 kiegészül: „</w:t>
      </w:r>
      <w:r>
        <w:rPr>
          <w:rFonts w:cs="Arial" w:ascii="Arial" w:hAnsi="Arial"/>
        </w:rPr>
        <w:t xml:space="preserve">– ha szükséges – „résszel. 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- 1.12.2 A „közbeszerzési eljárás kezdeményezője” helyett az „a</w:t>
      </w:r>
      <w:r>
        <w:rPr>
          <w:rFonts w:cs="Arial" w:ascii="Arial" w:hAnsi="Arial"/>
        </w:rPr>
        <w:t>jánlatkérő” elnevezésre változik.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- 1.16.2 kiegészül: „</w:t>
      </w:r>
      <w:r>
        <w:rPr>
          <w:rFonts w:cs="Arial" w:ascii="Arial" w:hAnsi="Arial"/>
        </w:rPr>
        <w:t xml:space="preserve">jogosult figyelemmel a szabályzat 1.13. pontjában foglaltakra is” résszel. 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- </w:t>
      </w:r>
      <w:r>
        <w:rPr>
          <w:rFonts w:cs="Arial" w:ascii="Arial" w:hAnsi="Arial"/>
        </w:rPr>
        <w:t xml:space="preserve">1.19.3. A Közgazdasági Osztály Osztályvezető helyett Témafelelős látja el az eljárások előkészítésével és a közbeszerzési eljárások lefolytatásával kapcsolatos, jelen Szabályzatban meghatározott feladatokat. 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Kiegészül még az alábbiakkal: </w:t>
      </w:r>
      <w:r>
        <w:rPr>
          <w:rFonts w:cs="Arial" w:ascii="Arial" w:hAnsi="Arial"/>
          <w:i/>
          <w:iCs/>
        </w:rPr>
        <w:t>A Közgazdasági Osztály vezetője</w:t>
      </w:r>
      <w:r>
        <w:rPr>
          <w:rFonts w:cs="Arial" w:ascii="Arial" w:hAnsi="Arial"/>
        </w:rPr>
        <w:t xml:space="preserve"> értesíti a Közbeszerzési Hatóságot az Ajánlatkérőnek a Kbt. hatálya alá tartozásáról, valamint az adataiban bekövetkezett változásról a Kbt. hatálya alá kerülésétől, illetve a változástól számított harminc napon belül figyelemmel a szabályzat 1.2.2. pontjára is.</w:t>
      </w:r>
    </w:p>
    <w:p>
      <w:pPr>
        <w:pStyle w:val="Gmailmsolistparagraph"/>
        <w:numPr>
          <w:ilvl w:val="0"/>
          <w:numId w:val="2"/>
        </w:numPr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19.5 pontból törlődik az a) pont: „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értesíti a Közbeszerzési Hatóságot az Ajánlatkérőnek a Kbt. hatálya alá tartozásáról, valamint az adataiban bekövetkezett változásról a Kbt. hatálya alá kerülésétől, illetve a változástól számított harminc napon belül.”</w:t>
      </w:r>
    </w:p>
    <w:p>
      <w:pPr>
        <w:pStyle w:val="Gmailmsolistparagraph"/>
        <w:numPr>
          <w:ilvl w:val="0"/>
          <w:numId w:val="2"/>
        </w:numPr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.21.2 pont kiegészül a „legalább” szóval, így az alábbira változik: „a közbeszerzési eljárás előkészítésével, lefolytatásával kapcsolatban keletkezett összes iratot a közbeszerzési eljárás lezárulásától, a szerződés teljesítésével kapcsolatos összes iratot a szerződés teljesítésétől számított legalább öt évig meg kell őrizni.”</w:t>
      </w:r>
    </w:p>
    <w:p>
      <w:pPr>
        <w:pStyle w:val="Gmailmsolistparagraph"/>
        <w:numPr>
          <w:ilvl w:val="0"/>
          <w:numId w:val="2"/>
        </w:numPr>
        <w:spacing w:lineRule="auto" w:line="252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22.8 pont egyik felsorolása változik:</w:t>
      </w:r>
    </w:p>
    <w:p>
      <w:pPr>
        <w:pStyle w:val="Gmailmsolistparagraph"/>
        <w:spacing w:lineRule="auto" w:line="252" w:before="0" w:after="0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„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i/>
          <w:iCs/>
        </w:rPr>
        <w:t xml:space="preserve">a Kbt. 115. § (7) bekezdés szerinti közzététel az EKR-ben”- a Közbeszerzési Hatóság Honlapján helyet váltja. </w:t>
      </w:r>
    </w:p>
    <w:p>
      <w:pPr>
        <w:pStyle w:val="Gmailmsolistparagraph"/>
        <w:spacing w:lineRule="auto" w:line="252" w:before="0" w:after="0"/>
        <w:ind w:left="7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lang w:eastAsia="en-US"/>
        </w:rPr>
        <w:t xml:space="preserve">A feladatok rész kiegészül a </w:t>
      </w:r>
      <w:r>
        <w:rPr>
          <w:rFonts w:cs="Arial" w:ascii="Arial" w:hAnsi="Arial"/>
          <w:i/>
          <w:iCs/>
        </w:rPr>
        <w:t>az EKR rendszerhasználati díj átutalása mellett a „Közbeszerzési Hatóság részére ellenőrzési díj utalása” feladattal is.</w:t>
      </w:r>
    </w:p>
    <w:p>
      <w:pPr>
        <w:pStyle w:val="Gmailmsolistparagraph"/>
        <w:numPr>
          <w:ilvl w:val="0"/>
          <w:numId w:val="2"/>
        </w:numPr>
        <w:spacing w:lineRule="auto" w:line="25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III. rész -a beszerzésekre vonatkozó eljárásrend- törlésre kerül, és új külön szabályozás lép életbe intézményi hatáskörben.</w:t>
      </w:r>
    </w:p>
    <w:p>
      <w:pPr>
        <w:pStyle w:val="Gmailmsolistparagraph"/>
        <w:numPr>
          <w:ilvl w:val="0"/>
          <w:numId w:val="2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2. függelék – az értékhatár alatti beszerzésre vonatkozóan törlésre került. </w:t>
      </w:r>
    </w:p>
    <w:p>
      <w:pPr>
        <w:pStyle w:val="Gmailmsolistparagraph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mailmsolistparagraph"/>
        <w:spacing w:lineRule="auto" w:line="252" w:before="0" w:after="0"/>
        <w:jc w:val="both"/>
        <w:rPr/>
      </w:pPr>
      <w:r>
        <w:rPr>
          <w:rFonts w:eastAsia="Times New Roman" w:cs="Arial" w:ascii="Arial" w:hAnsi="Arial"/>
          <w:bCs/>
        </w:rPr>
        <w:t xml:space="preserve">Az előterjesztés mellékleteként csatolt szabályzatot </w:t>
      </w:r>
      <w:r>
        <w:rPr>
          <w:rFonts w:cs="Arial" w:ascii="Arial" w:hAnsi="Arial"/>
        </w:rPr>
        <w:t>Obermajer és Tóth Ügyvédi Társulás (székhely: 1092 Budapest, Bakáts tér 8. IV/4.) képviselője Dr. Obermajer Attila készítette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hivatalra és az intézményekre vonatkozó közbeszerzési és beszerzési szabályzat igazodva képviselő-testület által elfogadott szabályzathoz kerül kibocsátásra- jegyzői illetve intézményvezetői hatáskörben. A képviselő-testület által jóváhagyott szabályzat szolgál mintaként az önkormányzat intézményei, mint Ajánlatkérők, szabályzatainak elkészítésére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isztelt Képviselő-testületet az előterjesztés megvitatásár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szabályzat tervezetek mellékletként becsatol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rmatív határozat címe: </w:t>
      </w:r>
      <w:r>
        <w:rPr>
          <w:rFonts w:cs="Arial" w:ascii="Arial" w:hAnsi="Arial"/>
        </w:rPr>
        <w:t>Hévíz Város Önkormányzat Közbeszerzési Szabályzatának felülvizsgálata, új szabályzat alko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23. május 1. napján lép hatályba, ezzel a 43/2020. (III.3.) határozattal jóváhagyott 2020. március 15-től hatályos szabályzat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máju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lang w:eastAsia="hu-HU"/>
        </w:rPr>
        <w:tab/>
        <w:tab/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önye József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május 1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Obermajer Attila ügyvé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majer és Tóth Ügyvédi Társul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6:16:00Z</dcterms:created>
  <dc:creator>bertalan.linda</dc:creator>
  <dc:description/>
  <cp:keywords/>
  <dc:language>en-US</dc:language>
  <cp:lastModifiedBy>Lajkó Erzsébet Márta</cp:lastModifiedBy>
  <cp:lastPrinted>2014-06-25T13:54:00Z</cp:lastPrinted>
  <dcterms:modified xsi:type="dcterms:W3CDTF">2023-04-18T06:44:00Z</dcterms:modified>
  <cp:revision>4</cp:revision>
  <dc:subject/>
  <dc:title/>
</cp:coreProperties>
</file>